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12"/>
          <w:szCs w:val="24"/>
          <w:u w:val="none"/>
        </w:rPr>
      </w:pPr>
      <w:r>
        <w:rPr>
          <w:rFonts w:cs="Arial" w:ascii="Arial" w:hAnsi="Arial"/>
          <w:sz w:val="12"/>
          <w:szCs w:val="24"/>
          <w:u w:val="none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04"/>
        <w:gridCol w:w="1908"/>
        <w:gridCol w:w="810"/>
        <w:gridCol w:w="3519"/>
        <w:gridCol w:w="532"/>
        <w:gridCol w:w="2570"/>
        <w:gridCol w:w="2570"/>
      </w:tblGrid>
      <w:tr>
        <w:trPr>
          <w:trHeight w:val="726" w:hRule="exac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ar Group/s: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rative 3/4               3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s and Le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trHeight w:val="1050" w:hRule="atLeast"/>
          <w:cantSplit w:val="true"/>
        </w:trPr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utcome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Write two letters for different purposes and audiences that include: conventions of letter writing; complete sentences; paragraphs (marking and feedback against agreed success criteria, self-assessment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10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. Spea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tain conversation, explain or give reasons for their views or cho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3. Group discussion and interactio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e talk to organise roles and actio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tively include and respond to all members of the group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7. Understanding and interpreting text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ore how different texts appeal to readers using varied sentence structures and descriptive languag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8. Engaging with and responding to text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hare and compare reasons for reading preferences, extending the range of books read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dentify features that writers use to provoke readers’ reaction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9. Creating and shaping tex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e layout, format, graphics and illustrations for different purpos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0. Text structure and organis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oup related material into paragraph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1. Sentence structure and punctu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pose sentences using adjectives, verbs and nouns for precision, clarity and impac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2. Presenta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rite with consistency in the size and proportion of letters and spacing within and between words, using the correct formation of handwriting join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lop accuracy and speed when using keyboard skills to type, edit and re-draf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Choose an author, and read a selection of their works. </w:t>
            </w:r>
          </w:p>
          <w:p>
            <w:pPr>
              <w:pStyle w:val="Normal"/>
              <w:numPr>
                <w:ilvl w:val="0"/>
                <w:numId w:val="2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Discuss responses as a class. Demonstrate how to write book reviews. </w:t>
            </w:r>
          </w:p>
          <w:p>
            <w:pPr>
              <w:pStyle w:val="Normal"/>
              <w:numPr>
                <w:ilvl w:val="0"/>
                <w:numId w:val="2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Children explore work by own favourite authors, discuss and express preferences. </w:t>
            </w:r>
          </w:p>
          <w:p>
            <w:pPr>
              <w:pStyle w:val="Normal"/>
              <w:numPr>
                <w:ilvl w:val="0"/>
                <w:numId w:val="2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Investigate letter writing and focus on planning and writing a letter to an author.</w:t>
            </w:r>
          </w:p>
          <w:p>
            <w:pPr>
              <w:pStyle w:val="Normal"/>
              <w:ind w:left="360"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0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rior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eck that children can alread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Talk about a particular author and the type of books that author writes; express a personal response and make independent choices about their own reading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Make a valid contribution to a collaborative group activity, listen to others and reach agreement within the group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Write and punctuate simple, compound and some complex sentence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Group sentences into paragraph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0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trHeight w:val="1924" w:hRule="exac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– approx 8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Read a selection of work by a particular author. Express personal responses and explore aspects of the author's style. Read a longer story as a serial. Demonstrate how to write a book revie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Groups find out about another author, reading and comparing responses, identifying aspects of style and selecting a favourite book to recommend in a written review. Groups report back to the class and children select new books to try based on other children's recommendation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explain why they like books by a particular author, referring to an author’s style or themes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Grammar for writing, Ref: 0107/2000, Year 3 unit 17 </w:t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17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Writing flier 1 - Improving writing, Ref: 0532/2001 </w:t>
              <w:br/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53/</w:t>
                <w:br/>
                <w:t>nls_teachwriting053201imp01.doc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(MS WORD 193kb)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– approx 2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Analyse letters written for different purposes. Identify language features and conventions. Review different types of sentence structu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Learning outcomes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288" w:right="369"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identify the key features of different types of letters.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31" w:hRule="exact"/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– approx 5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Demonstrate how to write letters for a specific audience and purpose. Children plan and write their own letters (to authors, to another child to recommend a book, etc.). Use the conventions of letter writing including complete sentences and paragraph organisation. Present in a polished form so that letters can be s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91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write a letter for a specific purpose and audienc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type w:val="nextPage"/>
      <w:pgSz w:orient="landscape" w:w="16838" w:h="11906"/>
      <w:pgMar w:left="851" w:right="1378" w:gutter="0" w:header="0" w:top="180" w:footer="0" w:bottom="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9">
    <w:name w:val="Normal (Web)9"/>
    <w:basedOn w:val="Normal"/>
    <w:qFormat/>
    <w:pPr>
      <w:spacing w:lineRule="atLeast" w:line="360" w:before="240" w:after="1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primary/publications/literacy/63317/" TargetMode="External"/><Relationship Id="rId3" Type="http://schemas.openxmlformats.org/officeDocument/2006/relationships/hyperlink" Target="../../D:%5Cprimary%5Cpublications%5Cliteracy%5C63353%5Cnls_teachwriting053201imp0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01:00Z</dcterms:created>
  <dc:creator>Maskell</dc:creator>
  <dc:description/>
  <dc:language>en-US</dc:language>
  <cp:lastModifiedBy>Catherine</cp:lastModifiedBy>
  <cp:lastPrinted>2006-12-12T17:48:00Z</cp:lastPrinted>
  <dcterms:modified xsi:type="dcterms:W3CDTF">2007-11-01T11:01:00Z</dcterms:modified>
  <cp:revision>2</cp:revision>
  <dc:subject/>
  <dc:title>Sherwood Primary School – National Literacy Strategy Weekly Teaching Objectives</dc:title>
</cp:coreProperties>
</file>